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Г О В О Р  № ____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 – продажи недвижимого имущества посредством публичного предлож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Буй  Костромской области Российской Федер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Комитет по управлению муниципальным имуществом городского округа город Буй, именуемый в дальнейшем «Продавец», зарегистрированный администрацией г. Буя Костромской области 06.03.1992г., постановление № 144 от 06.03.1992г., регистрационный № 46, свидетельство о регистрации юридического лица серии АА № 46-92 выдано 06.03.1992 года, в лице председателя Комитета _____________________________, действующего на основании Положения «О комитете по управлению муниципальным имуществом городского округа город Буй» от 10.01.2006 года, с одной стороны, и ______________________________, именуемый в дальнейшем «Покупатель», в лице 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с другой стороны, руководствуясь Федеральным законом от 21 декабря 2001 года №178-ФЗ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 июля 2002г. №549, положениями информационного сообщения, размещенного на официальных сайтах в сети «Интернет»:  на официальном сайте Российской Федерации для размещения информации о проведении торгов по продаже  государственного и муниципального имущества </w:t>
      </w:r>
      <w:hyperlink r:id="rId2">
        <w:r>
          <w:rPr>
            <w:rStyle w:val="InternetLink"/>
            <w:rFonts w:eastAsia="Courier New" w:cs="Times New Roman" w:ascii="Times New Roman" w:hAnsi="Times New Roman"/>
            <w:color w:val="0000FF"/>
            <w:sz w:val="24"/>
            <w:szCs w:val="24"/>
          </w:rPr>
          <w:t>www.torgi.gov.ru</w:t>
        </w:r>
      </w:hyperlink>
      <w:r>
        <w:rPr>
          <w:rFonts w:eastAsia="Courier New" w:cs="Times New Roman" w:ascii="Times New Roman" w:hAnsi="Times New Roman"/>
          <w:sz w:val="24"/>
          <w:szCs w:val="24"/>
        </w:rPr>
        <w:t xml:space="preserve">,   на официальном сайте городского округа город Буй Костромской области </w:t>
      </w:r>
      <w:hyperlink r:id="rId3">
        <w:r>
          <w:rPr>
            <w:rStyle w:val="InternetLink"/>
            <w:rFonts w:eastAsia="Courier New" w:cs="Times New Roman" w:ascii="Times New Roman" w:hAnsi="Times New Roman"/>
            <w:color w:val="0000FF"/>
            <w:sz w:val="24"/>
            <w:szCs w:val="24"/>
          </w:rPr>
          <w:t>www.admbuy.ru</w:t>
        </w:r>
      </w:hyperlink>
      <w:r>
        <w:rPr>
          <w:rFonts w:eastAsia="Courier New" w:cs="Times New Roman" w:ascii="Times New Roman" w:hAnsi="Times New Roman"/>
          <w:sz w:val="24"/>
          <w:szCs w:val="24"/>
        </w:rPr>
        <w:t xml:space="preserve"> для размещения информации о приватизации имущества муниципального образования городской округ город Буй, на сайте продавца buy-kumi.ru, и на основании протокола от «____» _______ 201</w:t>
      </w:r>
      <w:r>
        <w:rPr>
          <w:rFonts w:eastAsia="Courier New" w:cs="Times New Roman" w:ascii="Times New Roman" w:hAnsi="Times New Roman"/>
          <w:sz w:val="24"/>
          <w:szCs w:val="24"/>
          <w:lang w:val="ru-RU"/>
        </w:rPr>
        <w:t>8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года об итогах продажи посредством публичного предложения имущества  муниципального образования городской округ город Буй Костромской области, заключили настоящий Договор  (далее – Договор)  о нижеследующем:</w:t>
      </w:r>
    </w:p>
    <w:p>
      <w:pPr>
        <w:pStyle w:val="Normal"/>
        <w:ind w:firstLine="708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1. Продавец продает, а Покупатель покупает недвижимое имущество муниципального образования городской округ город Буй Костромской области –  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______________________________________________________________(далее - Имуществ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2. Имущество является собственностью муниципального образования городской округ город Буй Костромской области на основании __________________________________, что подтверждается _______________________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3. Установленная по итогам продажи посредством публичного предложения цена продажи Имущества составляет ____________________________________________________ рублей с учетом НДС 18%. Покупатель, в случаях установленных налоговым законодательством, самостоятельно исчисляет и уплачивает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Задаток в сумме ___________________________________ рублей, внесенный Покупателем на счет Продавца, засчитывается в счет оплаты Имущ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С учетом внесения задатка Покупатель обязан  в срок до  «____»__________ 2017 года уплатить Продавцу за  Имущество денежные средства единовременно в безналичном порядке на счет Продавца:</w:t>
      </w:r>
    </w:p>
    <w:p>
      <w:pPr>
        <w:pStyle w:val="Normal"/>
        <w:ind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Получатель: УФК по Костромской области (Комитет по управлению муниципальным имуществом городского округа город Буй л/с 05413024420) ИНН 4402003263 КПП 440201001 Счет получателя 40302810134693000115 Банк получателя Отделение Кострома г. Кострома БИК банка получателя 04346900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4. В случае отказа или уклонения Покупателя от оплаты за вышеуказанное  Имущество в установленный срок он обязан в соответствии со ст. 395 ГК РФ уплатить за время просрочки проценты, начисленные на сумму просроченных к уплате денежных средств в размере 1/300 ставки рефинансирования Банка России за каждый день просроч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5. Продавец передает, а Покупатель принимает вышеуказанное Имущество в соответствии со ст. 556 Гражданского кодекса РФ по акту приема-передачи, подписанному обеими сторон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           в соответствии с законодательством Российской Федерации и настоящим Договором не позднее чем через тридцать дней после дня полной оплаты Имущ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одавец гарантирует, что на момент заключения настоящего Договора, вышеуказанное Имущество никому не отчуждено, не заложено, в споре и под запретом (арестом) не состоит, свободно от любых прав и претензий 3-х лиц, о которых в момент заключения договора Продавец или Покупатель не могли не знать. Продавец несет ответственность за сокрытие сведений о нахождении указанного Имущества в споре,  под запретом или арест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. Переход права собственности на Имущество подлежит обязательной государственной регистрации в Управлении Федеральной службы государственной регистрации, кадастра и картографии по Костромской области.  Расходы на уплату услуг регистратора возлагаются на Покупа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8. Право собственности на Имущество  переходит к Покупателю со дня государственной регистрации перехода права собственности  на данное Имущ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9. Покупатель обязан выполнять требования, предусмотренные прилагаемым к настоящему договору охранным обязательством, порядок и условия их выпол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0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1. Споры, возникающие между Сторонами в ходе исполнения настоящего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2. Договор составлен в трех экземплярах. Один хранится у Продавца, второй у Покупателя, третий в Управлении Федеральной службы государственной регистрации, кадастра и картографии по Костром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3. Адреса, реквизиты и подписи сторон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Юридический адрес: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57000, Костромская область, г. Буй, пл. Революции, д. 12, 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НН/КПП 4402003263/440201001, ОГРН 1034417360141, т. 8(49435)4-45-28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купатель:  ____________________________________________________________________</w:t>
      </w:r>
    </w:p>
    <w:p>
      <w:pPr>
        <w:pStyle w:val="Normal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Arial" w:cs="Times New Roman" w:ascii="Times New Roman" w:hAnsi="Times New Roman"/>
          <w:sz w:val="24"/>
          <w:szCs w:val="24"/>
        </w:rPr>
        <w:t xml:space="preserve">(подпись)      </w:t>
      </w:r>
    </w:p>
    <w:p>
      <w:pPr>
        <w:pStyle w:val="Normal"/>
        <w:tabs>
          <w:tab w:val="clear" w:pos="1134"/>
          <w:tab w:val="left" w:pos="1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1134"/>
          <w:tab w:val="left" w:pos="0" w:leader="none"/>
        </w:tabs>
        <w:rPr>
          <w:rFonts w:ascii="Times New Roman" w:hAnsi="Times New Roman" w:eastAsia="Arial" w:cs="Times New Roman"/>
          <w:color w:val="333399"/>
          <w:sz w:val="24"/>
          <w:szCs w:val="24"/>
        </w:rPr>
      </w:pPr>
      <w:r>
        <w:rPr>
          <w:rFonts w:eastAsia="Arial" w:cs="Times New Roman" w:ascii="Times New Roman" w:hAnsi="Times New Roman"/>
          <w:color w:val="333399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color w:val="333399"/>
          <w:sz w:val="24"/>
          <w:szCs w:val="24"/>
          <w:highlight w:val="yellow"/>
        </w:rPr>
      </w:pPr>
      <w:r>
        <w:rPr>
          <w:rFonts w:eastAsia="Arial" w:cs="Times New Roman" w:ascii="Times New Roman" w:hAnsi="Times New Roman"/>
          <w:color w:val="333399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* Пункт 9 применяется в случае заключения договора купли-продажи недвижимого имущества, являющегося объектом(ами)  культурного наследия (может корректироваться Продавцом в зависимости от условия охранного обязательства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22:00Z</dcterms:created>
  <dc:creator/>
  <dc:description/>
  <cp:keywords/>
  <dc:language>en-US</dc:language>
  <cp:lastModifiedBy>User</cp:lastModifiedBy>
  <dcterms:modified xsi:type="dcterms:W3CDTF">2018-10-05T07:23:00Z</dcterms:modified>
  <cp:revision>2</cp:revision>
  <dc:subject/>
  <dc:title/>
</cp:coreProperties>
</file>